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32"/>
        </w:rPr>
        <w:t>Unit 2 Creating &amp; Responding</w:t>
        <w:tab/>
      </w:r>
      <w:r>
        <w:rPr>
          <w:b/>
          <w:sz w:val="20"/>
        </w:rPr>
        <w:tab/>
        <w:tab/>
        <w:tab/>
        <w:tab/>
        <w:tab/>
        <w:tab/>
        <w:tab/>
        <w:tab/>
        <w:t>Student Name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Text:  I’m Not Scared</w:t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614"/>
        <w:gridCol w:w="1505"/>
        <w:gridCol w:w="1559"/>
        <w:gridCol w:w="1701"/>
        <w:gridCol w:w="32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ite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Very Hig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ig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edium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ow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Very Low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ents</w:t>
            </w:r>
          </w:p>
        </w:tc>
      </w:tr>
      <w:tr>
        <w:trPr>
          <w:trHeight w:val="13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Criterion 1: Use of ideas and language appropriate to chosen form,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udience, purpose &amp; context. (17 marks)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17 - 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14 - 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11 -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7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4 -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/>
            </w:pPr>
            <w:r>
              <w:rPr>
                <w:b/>
                <w:lang w:bidi="en-US"/>
              </w:rPr>
              <w:t>Criterion 2: Understanding of ideas and/or arguments relating to the Context and presented in selected text/s, and ability to draw on and develop these in creation of own text. (17 mar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17 - 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14 - 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11 -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7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4 -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Criterion 3: Expressive, fluent and coherent writing, control of the conventions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/>
            </w:pPr>
            <w:r>
              <w:rPr>
                <w:b/>
                <w:lang w:bidi="en-US"/>
              </w:rPr>
              <w:t>of written English. (8 mar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8 - 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6 - 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4 -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/>
            </w:pPr>
            <w:r>
              <w:rPr>
                <w:b/>
                <w:lang w:bidi="en-US"/>
              </w:rPr>
              <w:t>Criterion 4: An effective explanation of personal choices relating to form, language, audience, purpose and context, with use of appropriate metalanguage. (8 mar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8 - 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6 - 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4 -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0190</wp:posOffset>
                </wp:positionH>
                <wp:positionV relativeFrom="paragraph">
                  <wp:posOffset>69215</wp:posOffset>
                </wp:positionV>
                <wp:extent cx="1023620" cy="795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pt;margin-top:5.45pt;width:80.55pt;height:6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jc w:val="center"/>
        <w:outlineLvl w:val="0"/>
        <w:rPr>
          <w:sz w:val="32"/>
        </w:rPr>
      </w:pPr>
      <w:r>
        <w:rPr>
          <w:sz w:val="28"/>
        </w:rPr>
        <w:t xml:space="preserve">       </w:t>
      </w:r>
      <w:r>
        <w:rPr>
          <w:sz w:val="28"/>
        </w:rPr>
        <w:t xml:space="preserve">Overall result (mark out of 50):          </w:t>
      </w:r>
      <w:r>
        <w:rPr>
          <w:sz w:val="36"/>
        </w:rPr>
        <w:t>___/50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Letter Grade: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Scale: A+=50-45;A=44-40; B+=39-35;B=34-32;C+=31-28;C=27-23 D+=22-20 D=19-17 E+=16-13 E=12-1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28:00Z</dcterms:created>
  <dc:creator>BSC</dc:creator>
  <dc:description/>
  <dc:language>en-US</dc:language>
  <cp:lastModifiedBy>LaToya</cp:lastModifiedBy>
  <cp:lastPrinted>2010-03-24T10:08:00Z</cp:lastPrinted>
  <dcterms:modified xsi:type="dcterms:W3CDTF">2012-05-02T04:28:00Z</dcterms:modified>
  <cp:revision>2</cp:revision>
  <dc:subject/>
  <dc:title>Unit 1 Text Response</dc:title>
</cp:coreProperties>
</file>